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688340</wp:posOffset>
                </wp:positionV>
                <wp:extent cx="2286000" cy="2628900"/>
                <wp:effectExtent l="7620" t="12065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.05pt;margin-top:54.2pt;width:179.95pt;height:20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3035</wp:posOffset>
                </wp:positionH>
                <wp:positionV relativeFrom="paragraph">
                  <wp:posOffset>125984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99.2pt" to="148pt,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228854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0.2pt" to="184pt,1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635</wp:posOffset>
                </wp:positionH>
                <wp:positionV relativeFrom="paragraph">
                  <wp:posOffset>802640</wp:posOffset>
                </wp:positionV>
                <wp:extent cx="800100" cy="2286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63.2pt" to="193pt,8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171704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35.2pt" to="220pt,1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4535</wp:posOffset>
                </wp:positionH>
                <wp:positionV relativeFrom="paragraph">
                  <wp:posOffset>297434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34.2pt" to="265pt,23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5890</wp:posOffset>
                </wp:positionH>
                <wp:positionV relativeFrom="paragraph">
                  <wp:posOffset>569595</wp:posOffset>
                </wp:positionV>
                <wp:extent cx="25234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siness class: CEO, big guys of the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44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usiness class: CEO, big guys of the compa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090</wp:posOffset>
                </wp:positionH>
                <wp:positionV relativeFrom="paragraph">
                  <wp:posOffset>1598295</wp:posOffset>
                </wp:positionV>
                <wp:extent cx="2523490" cy="6946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iddle class: managers, small business owners, skilled employees, professionals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25.85pt;mso-position-vertical-relative:text;margin-left:24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iddle class: managers, small business owners, skilled employees, professionals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2741295</wp:posOffset>
                </wp:positionV>
                <wp:extent cx="2523490" cy="5803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king class: low wage workers, factory workers, hard labor work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215.8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orking class: low wage workers, factory workers, hard labor work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32:00Z</dcterms:created>
  <dc:creator>LPS Lincoln Public Schools</dc:creator>
  <dc:description/>
  <cp:keywords/>
  <dc:language>en-US</dc:language>
  <cp:lastModifiedBy>LPS Lincoln Public Schools</cp:lastModifiedBy>
  <dcterms:modified xsi:type="dcterms:W3CDTF">2011-04-05T15:38:00Z</dcterms:modified>
  <cp:revision>1</cp:revision>
  <dc:subject/>
  <dc:title/>
</cp:coreProperties>
</file>